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>Выписка из Приказа от 13.07.2020 № 240Н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14.07.2020 по 31.12.2020 коэффициент 0,85 к тарифам Тарифной политики железных дорог государств – участников Содружества Независимых Государств на перевозку грузов в международном сообщении на 2020 фрахтовый год на перевозки скоропортящихся грузов в рефрижераторном подвижном составе по маршруту Словечно (эксп.) – Гудогай (эксп.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 Установить с 01.08.2020 по 31.12.2020 фиксированные тарифы на перевозки, тарифицируемые в соответствии с постановлением Министерства антимонопольного регулирования и торговли от 18.06.2019 № 51, грузов в крытых вагонах и рефрижераторном подвижном составе грузоотправителя, грузополучателя организованными поездами не менее 57 условных вагонов со станций Черняховск и Дзержинская-Новая Калининградской железной дороги на станции Московской железной дороги и обратно (при наличии отметки в накладной СМГС о длине поезда в условных вагонах): 300 долл. США/вагон – Гудогай (эксп.) – Осиновка  (эксп.) – Гудогай (эксп.); 350 долл. США/вагон – Гудогай (эксп.) – Закопытье (эксп.) – Гудогай (эксп.).</w:t>
      </w:r>
    </w:p>
    <w:p>
      <w:pPr>
        <w:pStyle w:val="Normal"/>
        <w:jc w:val="both"/>
        <w:rPr/>
      </w:pPr>
      <w:r>
        <w:rPr/>
        <w:t>Тарифы не применять на перевозки грузов в крытых вагонах, на которые Комиссией установлены отдельные фиксированные тарифы или коэффициенты, а также на перевозки грузов, на которые тарифы ниже 300 долл. США/вагон и 350 долл. США/вагон соответственно.</w:t>
      </w:r>
    </w:p>
    <w:p>
      <w:pPr>
        <w:pStyle w:val="Normal"/>
        <w:ind w:firstLine="708"/>
        <w:jc w:val="both"/>
        <w:rPr/>
      </w:pPr>
      <w:r>
        <w:rPr/>
        <w:t>При исчислении провозной платы в вагоне перевозчика коэффициент 1,25, установленный приказом первого заместителя Начальника Белорусской железной дороги от 02.12.2019 № 1133НЗ «Об изменении тарифов на перевозки грузов» (приложение 2 к приказу), к фиксированному тарифу 300 долл. США/вагон и 350 долл. США/вагон не примен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9:20:00Z</dcterms:created>
  <dc:creator>Sema</dc:creator>
  <dc:description/>
  <cp:keywords/>
  <dc:language>en-US</dc:language>
  <cp:lastModifiedBy>Sema</cp:lastModifiedBy>
  <dcterms:modified xsi:type="dcterms:W3CDTF">2020-07-15T19:22:00Z</dcterms:modified>
  <cp:revision>1</cp:revision>
  <dc:subject/>
  <dc:title>Выписка из Приказа от 13</dc:title>
</cp:coreProperties>
</file>